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/>
      </w:pPr>
      <w:r>
        <w:rPr/>
        <w:t>Class Debate : The Great Depression Projec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  <w:bCs/>
        </w:rPr>
        <w:t>A. Barra</w:t>
      </w:r>
      <w:r>
        <w:rPr/>
        <w:t xml:space="preserve"> </w:t>
        <w:br/>
      </w:r>
      <w:r>
        <w:rPr>
          <w:b/>
          <w:bCs/>
        </w:rPr>
        <w:t>Part I.</w:t>
      </w:r>
      <w:r>
        <w:rP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1803"/>
        <w:gridCol w:w="1754"/>
        <w:gridCol w:w="1792"/>
        <w:gridCol w:w="1815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TEGORY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pect for Other Team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statements, body language, and responses were respectful and were in appropriate language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tatements and responses were respectful and used appropriate language, but once or twice body language was not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statements and responses were respectful and in appropriate language, but there was one sarcastic remark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tatements, responses and/or body language were consistently not respectful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information presented in the debate was clear, accurate and thorough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information presented in the debate was clear, accurate and thorough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information presented in the debate was clear and accurate, but was not usually thorough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had several inaccuracies OR was usually not clear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buttal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counter-arguments were accurate, relevant and strong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counter-arguments were accurate, relevant, and strong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counter-arguments were accurate and relevant, but several were weak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unter-arguments were not accurate and/or relevant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se of Facts/Statistics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very major point was well supported with several relevant facts, statistics and/or examples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very major point was adequately supported with relevant facts, statistics and/or example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very major point was supported with facts, statistics and/or examples, but the relevance of some was questionable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very point was not supported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rganization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arguments were clearly tied to an idea (premise) and organized in a tight, logical fashion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arguments were clearly tied to an idea (premise) and organized in a tight, logical fashion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arguments were clearly tied to an idea (premise) but the organization was sometimes not clear or logical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rguments were not clearly tied to an idea (premise)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nderstanding of Topic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eam clearly understood the topic in-depth and presented their information forcefully and convincingly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eam clearly understood the topic in-depth and presented their information with ease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eam seemed to understand the main points of the topic and presented those with ease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eam did not show an adequate understanding of the topic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esentation Style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am consistently used gestures, eye contact, tone of voice and a level of enthusiasm in a way that kept the attention of the audience.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am usually used gestures, eye contact, tone of voice and a level of enthusiasm in a way that kept the attention of the audience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am sometimes used gestures, eye contact, tone of voice and a level of enthusiasm in a way that kept the attention of the audience.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ne or more members of the team had a presentation style that did not keep the attention of the audience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.</w:t>
      </w:r>
    </w:p>
    <w:p>
      <w:pPr>
        <w:pStyle w:val="Heading3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ssay : Compare and Contrast 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Debate: 40 </w:t>
      </w:r>
    </w:p>
    <w:p>
      <w:pPr>
        <w:pStyle w:val="Normal"/>
        <w:rPr>
          <w:sz w:val="18"/>
        </w:rPr>
      </w:pPr>
      <w:r>
        <w:rPr>
          <w:sz w:val="18"/>
        </w:rPr>
        <w:t>Essay: 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s: 10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2:27:00Z</dcterms:created>
  <dc:creator>Nelson A Barra</dc:creator>
  <dc:description/>
  <dc:language>en-US</dc:language>
  <cp:lastModifiedBy>Nelson A Barra</cp:lastModifiedBy>
  <dcterms:modified xsi:type="dcterms:W3CDTF">2011-04-10T02:28:00Z</dcterms:modified>
  <cp:revision>2</cp:revision>
  <dc:subject/>
  <dc:title>Class Debate : The Great Depression Project</dc:title>
</cp:coreProperties>
</file>